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rPr>
        <w:t>谈公安院校图书馆在个性化知识服务中的作用</w:t>
      </w:r>
    </w:p>
    <w:p>
      <w:pPr>
        <w:pStyle w:val="Normal"/>
        <w:ind w:firstLine="420"/>
        <w:jc w:val="center"/>
        <w:rPr/>
      </w:pPr>
      <w:r>
        <w:rPr/>
        <w:t>徐永明</w:t>
      </w:r>
    </w:p>
    <w:p>
      <w:pPr>
        <w:pStyle w:val="Normal"/>
        <w:ind w:firstLine="420"/>
        <w:jc w:val="center"/>
        <w:rPr/>
      </w:pPr>
      <w:r>
        <w:rPr/>
      </w:r>
    </w:p>
    <w:p>
      <w:pPr>
        <w:pStyle w:val="Normal"/>
        <w:ind w:firstLine="420"/>
        <w:rPr/>
      </w:pPr>
      <w:r>
        <w:rPr>
          <w:rFonts w:eastAsia="黑体;SimHei"/>
          <w:b/>
          <w:bCs/>
          <w:sz w:val="24"/>
        </w:rPr>
        <w:t>摘要：</w:t>
      </w:r>
      <w:r>
        <w:rPr/>
        <w:t>在知识经济时代，公安院校图书馆应跟上社会信息化发展的步伐，抓住和利用互联网普及后网络信息空间无限扩大的机遇和条件，进一步扩展、转变自己的服务职能，针对用户的特点提供个性化的服务，将公安、法律等数字图书馆的专业信息资源和学科馆员的专业化服务按不同层次、不同类别提供给读者，从而有效地提高知识服务的效率。本文从知识服务与信息服务的区别、公安院校图书馆开展知识服务必要性、公安院校图书馆个性化定制服务模式、公安院校图书馆在个性化知识服务中应采取的对策等角度，阐述了公安院校图书馆在个性化知识服务中的作用，提出公安院校图书馆要形成自己的知识产品，向广大读者提供中、高层次的知识服务的观点。</w:t>
      </w:r>
    </w:p>
    <w:p>
      <w:pPr>
        <w:pStyle w:val="Normal"/>
        <w:ind w:firstLine="420"/>
        <w:rPr/>
      </w:pPr>
      <w:r>
        <w:rPr>
          <w:rFonts w:eastAsia="黑体;SimHei"/>
          <w:b/>
          <w:bCs/>
          <w:sz w:val="24"/>
        </w:rPr>
        <w:t>关键词：</w:t>
      </w:r>
      <w:r>
        <w:rPr>
          <w:rFonts w:eastAsia="黑体;SimHei"/>
          <w:b/>
          <w:bCs/>
        </w:rPr>
        <w:t>知识服务</w:t>
      </w:r>
      <w:r>
        <w:rPr>
          <w:rFonts w:eastAsia="Times New Roman"/>
          <w:b/>
          <w:bCs/>
        </w:rPr>
        <w:t xml:space="preserve">  </w:t>
      </w:r>
      <w:r>
        <w:rPr>
          <w:rFonts w:eastAsia="黑体;SimHei"/>
          <w:b/>
          <w:bCs/>
        </w:rPr>
        <w:t>公安院校</w:t>
      </w:r>
      <w:r>
        <w:rPr>
          <w:rFonts w:eastAsia="Times New Roman"/>
          <w:b/>
          <w:bCs/>
        </w:rPr>
        <w:t xml:space="preserve">  </w:t>
      </w:r>
      <w:r>
        <w:rPr>
          <w:rFonts w:eastAsia="黑体;SimHei"/>
          <w:b/>
          <w:bCs/>
        </w:rPr>
        <w:t>图书馆</w:t>
      </w:r>
      <w:r>
        <w:rPr>
          <w:rFonts w:eastAsia="Times New Roman"/>
          <w:b/>
          <w:bCs/>
        </w:rPr>
        <w:t xml:space="preserve">  </w:t>
      </w:r>
      <w:r>
        <w:rPr>
          <w:rFonts w:eastAsia="黑体;SimHei"/>
          <w:b/>
          <w:bCs/>
        </w:rPr>
        <w:t>个性化服务</w:t>
      </w:r>
      <w:r>
        <w:rPr>
          <w:rFonts w:eastAsia="Times New Roman"/>
          <w:b/>
          <w:bCs/>
        </w:rPr>
        <w:t xml:space="preserve"> </w:t>
      </w:r>
      <w:r>
        <w:rPr>
          <w:rFonts w:eastAsia="Times New Roman"/>
        </w:rPr>
        <w:t xml:space="preserve"> </w:t>
      </w:r>
    </w:p>
    <w:p>
      <w:pPr>
        <w:pStyle w:val="Heading1"/>
        <w:rPr>
          <w:rFonts w:ascii="宋体;SimSun" w:hAnsi="宋体;SimSun" w:cs="宋体;SimSun"/>
          <w:kern w:val="0"/>
        </w:rPr>
      </w:pPr>
      <w:r>
        <w:rPr/>
        <w:t>The function of the police college library in the characterized knowledge service</w:t>
      </w:r>
    </w:p>
    <w:p>
      <w:pPr>
        <w:pStyle w:val="Normal"/>
        <w:ind w:firstLine="420"/>
        <w:rPr/>
      </w:pPr>
      <w:r>
        <w:rPr>
          <w:b/>
          <w:bCs/>
          <w:sz w:val="24"/>
        </w:rPr>
        <w:t xml:space="preserve">Abstract: </w:t>
      </w:r>
      <w:r>
        <w:rPr/>
        <w:t>When the knowledge-based economy comes, the police college library should adapt its information cyberspace's conditions, further extend and change its own service function, provide the characterized service aimed at the users' distinctions. That will be conductive to offering the related readers not only the professional information resources such as the public security, law and so on in the digital library, but also the professionalized service given by disciplinary librarians. Therefore the efficiency of knowledge service can be promoted effectively. This paper tells the differences between the knowledge service and the information service, discusses the necessity of offering the knowledge service and introduces the characterized fixed service mode in the public security college library, suggests the counterplan adopted by the police college library. Based on the above, the article expounds the function of the police college library in the characterized knowledge service. The writer also presents that the police college library should bring up its own knowledge product and provide the readers with the knowledge service of medium and higher level.</w:t>
      </w:r>
    </w:p>
    <w:p>
      <w:pPr>
        <w:pStyle w:val="Normal"/>
        <w:ind w:firstLine="420"/>
        <w:rPr/>
      </w:pPr>
      <w:r>
        <w:rPr/>
      </w:r>
    </w:p>
    <w:p>
      <w:pPr>
        <w:pStyle w:val="Normal"/>
        <w:ind w:firstLine="420"/>
        <w:rPr/>
      </w:pPr>
      <w:r>
        <w:rPr/>
      </w:r>
    </w:p>
    <w:p>
      <w:pPr>
        <w:pStyle w:val="Normal"/>
        <w:ind w:firstLine="420"/>
        <w:rPr/>
      </w:pPr>
      <w:r>
        <w:rPr/>
        <w:t>当今，世界正步入一个以科技为导向的知识经济时代。这是一个以知识资源的占有、配置、生产、使用、分配为最重要因素的知识经济时代，它的繁荣是以不断创造新的知识为基础的。图书馆作为知识的宝库和信息的集散中心，如何抓住知识经济时代带来的新的发展机遇，充分提高和发挥其知识服务功能，成为现代社会创造物质和精神财富的重要基石，是现代图书馆事业发展面临的重要挑战和问题。在此，笔者认为公安院校图书馆首先要转变观念，在信息服务的基础上对信息资源进行深层次的开发和利用，才能增强知识服务的能力。</w:t>
      </w:r>
    </w:p>
    <w:p>
      <w:pPr>
        <w:pStyle w:val="Normal"/>
        <w:ind w:firstLine="420"/>
        <w:rPr/>
      </w:pPr>
      <w:r>
        <w:rPr/>
        <w:t>一、知识服务与信息服务的区别</w:t>
      </w:r>
    </w:p>
    <w:p>
      <w:pPr>
        <w:pStyle w:val="TextBodyIndent"/>
        <w:rPr/>
      </w:pPr>
      <w:r>
        <w:rPr/>
        <w:t>知识系统和信息系统是进行知识服务和信息服务所依靠的最基本的要素。二者既有区别，又有联系。两者均建立在信息技术基础上，均以网络为依托，两者都由收集、处理、存储、传播、共享过程组成。信息系统表现为信息的收集、处理、存储、传递、信息共享；知识系统表现为知识的处理、加工（合成、分类、整理等）、保存、传播、知识共享等。二者的区别主要在于：</w:t>
      </w:r>
    </w:p>
    <w:p>
      <w:pPr>
        <w:pStyle w:val="Normal"/>
        <w:ind w:firstLine="420"/>
        <w:rPr/>
      </w:pPr>
      <w:r>
        <w:rPr/>
        <w:t>（一）收集、处理、传播的对象不同。信息系统的对象是客观属性（文字、文件、报表、票据），而知识系统的对象是以人的大脑为载体，具有特有的知识性、思想性以及技能和经验等，是客观属性与主观属性的统一与结合。知识系统具有创新性，而信息系统没有。</w:t>
      </w:r>
    </w:p>
    <w:p>
      <w:pPr>
        <w:pStyle w:val="Normal"/>
        <w:ind w:firstLine="420"/>
        <w:rPr/>
      </w:pPr>
      <w:r>
        <w:rPr/>
        <w:t>（二）对处理对象的加工深度不同。信息系统的主要加工是计算、合并、汇总、连接等。而知识系统主要是解析、分类、全盛整理、建立映射等深层处理。知识系统的加工深度和强度远远大于信息系统。</w:t>
      </w:r>
    </w:p>
    <w:p>
      <w:pPr>
        <w:pStyle w:val="Normal"/>
        <w:ind w:firstLine="420"/>
        <w:rPr/>
      </w:pPr>
      <w:r>
        <w:rPr/>
        <w:t>（三）产品形态不同。信息系统的产品形态主要是报告、文档、报表、总结性数据或提示性数据等，而知识系统则是分析能力、</w:t>
      </w:r>
      <w:r>
        <w:rPr/>
        <w:t>MAPS</w:t>
      </w:r>
      <w:r>
        <w:rPr/>
        <w:t>、多媒体、超级链接等。知识系统的产品具有动态性，可根据需要产成不同的表现形态。</w:t>
      </w:r>
    </w:p>
    <w:p>
      <w:pPr>
        <w:pStyle w:val="Normal"/>
        <w:ind w:firstLine="420"/>
        <w:rPr/>
      </w:pPr>
      <w:r>
        <w:rPr/>
        <w:t>（四）产品价值取向不同。信息系统着重及时性、新颖性、针对性、准确性等，而知识系统着重创新性、科学性以及经验和技巧等。</w:t>
      </w:r>
    </w:p>
    <w:p>
      <w:pPr>
        <w:pStyle w:val="Normal"/>
        <w:ind w:firstLine="420"/>
        <w:rPr/>
      </w:pPr>
      <w:r>
        <w:rPr/>
        <w:t>（五）度量指标不同。信息系统的度量指标主要是看硬件软件投入、经济效益等，而知识系统主要是看知识投资、知识密集度、知识挖掘的广度和深度等。</w:t>
      </w:r>
    </w:p>
    <w:p>
      <w:pPr>
        <w:pStyle w:val="Normal"/>
        <w:ind w:firstLine="420"/>
        <w:rPr/>
      </w:pPr>
      <w:r>
        <w:rPr/>
        <w:t>虽然二者存在上述区别，但信息系统和知识系统又是相辅相成、互相依赖、相伴而行。信息系统正朝着解决半结构和非结构化问题的方向发展，其中的一些性能具备了知识工作的支持和管理决策的功能。知识系统是对信息系统功能的进一步延伸和拓展，知识系统离不了数据库的支持。而信息系统最新技术如工作流、数据仓库、挖掘、群体技术、共享技术等都可用于知识系统。知识来源于信息，知识是信息升华的成果，是一种浓缩了系统化的信息。因此，知识服务不是一般的信息服务，而是带有前导性的一种研究活动，是对信息资源的深层次开发和利用。图书馆作为最主要的文献信息源，应改变服务观念，通过对信息资源的深度开发和改进管理手段，增强其知识服务能力，提高服务水平，成为知识服务的主要基地，实施个性化定制服务。</w:t>
      </w:r>
    </w:p>
    <w:p>
      <w:pPr>
        <w:pStyle w:val="Normal"/>
        <w:ind w:firstLine="420"/>
        <w:rPr/>
      </w:pPr>
      <w:r>
        <w:rPr/>
        <w:t>二、公安院校图书馆开展知识服务必要性</w:t>
      </w:r>
    </w:p>
    <w:p>
      <w:pPr>
        <w:pStyle w:val="Normal"/>
        <w:ind w:firstLine="420"/>
        <w:rPr/>
      </w:pPr>
      <w:r>
        <w:rPr/>
        <w:t>（一）信息环境对公安院校图书馆职能的挑战。信息网络的普及和信息资源的数字化，以及信息系统的虚拟化使信息的获取变得大众化并日益便捷。众多的出版发行、检索服务和网络信息服务机构主持开发的各种虚拟信息系统，正将包括文献信息的检索、传递在内的信息服务直接提供给读者，以致学术信息交流体系和信息服务市场的重组，图书馆面临着流失掉相当一部分读者的局面。公安法律文献信息的数字化，也使公安院校图书馆的特定读者群部分转向网络和其它获取信息的渠道（如套装法律文库光盘），图书馆文献服务的垄断地位已不复存在，图书馆收集、保存和提供文献资料服务的基本职能已不再是衡量一个图书馆水平高低的首要条件，传统图书馆职能必须转变已经是不争的事实。公安院校图书馆应该以高层次信息服务为目标转向，为教学、科研主动提供高质量信息服务是今后发展的必然趋势。</w:t>
      </w:r>
    </w:p>
    <w:p>
      <w:pPr>
        <w:pStyle w:val="Normal"/>
        <w:ind w:firstLine="420"/>
        <w:rPr/>
      </w:pPr>
      <w:r>
        <w:rPr/>
        <w:t>（二）读者信息需求的变化。科学技术发展到今天，各类学科正在向着既高度专、深分化，又高度综合、交叉的趋势发展。这使读者的知识结构和需求发生了巨大的变化，从以文献借阅为主转向多种形式的信息需求并存。教师和科研人员为了研究某一课题，往往需要了解多个学科领域的方法、成果和发展前景，自然要求尽快查询国内外有关的研究动态和最新成果。他们希望图书馆能够尽可能准确、全面、及时、连续地将他们需要的信息知识传递给他们，图书馆传统的服务内容和手段已经很难适应他们的需要。在网络化和数字化日益普及的今天，教师和科研人员更加需要也更加乐意以信息技术和信息网络为基础进行信息收集、分析和交流。现代信息技术的教育方式，正在改变以教师、书本、课堂为中心的教学过程，逐渐转换为以信息资源和信息系统为中心的信息采集、加工、重组和交流的过程。在这样的环境下，公安院校图书馆和其它高校图书馆一样，面临着如何适应用户需求，为用户提供有价值的关键性服务的问题。</w:t>
      </w:r>
    </w:p>
    <w:p>
      <w:pPr>
        <w:pStyle w:val="Normal"/>
        <w:ind w:firstLine="420"/>
        <w:rPr/>
      </w:pPr>
      <w:r>
        <w:rPr/>
        <w:t>（三）开展知识服务是公安院校图书馆工作新的生长点。随着网络的普及使得读者获取信息的一般技能和自我服务能力大大加强，读者关注的是如何帮助他们从繁杂的信息环境中捕获他们需要的、对解决他们面临的实际问题有用的信息内容，将这些信息分析、加工融化为相应的知识或解决方案，并进一步将这些知识固化在新的科研项目、产品设计或管理机制中。读者需要直接参与他们解决问题的全过程服务，需要有针对的具体的专业化和个性化服务。这就提示我们应把服务的重点定位在知识服务上，改变重硬轻软的观念。公安院校图书馆是公安院校最大的信息资源集散地，是校园网中最大的信息源。在促进自身的信息化建设和校园网的发展的同时，要向网络化发展，尽可能增加本馆的机读目录数据库，尤其是光盘数据库，建设既适合本馆实际情况的网站、数据库，又能向外进行引文链接、资源共享的专业型的网站和数据库，使图书馆藏书从物质型转向网络型。扩大联网范围，主动与地区网、本系统内部网、全国网乃至因特网相连。通过互联网技术，实现信息的远程调用，即时在线使用。从而实现真正意义上的资源共享，达到快速地满足读者对知识的需求，才能与时俱进，适应形势的发展。</w:t>
      </w:r>
    </w:p>
    <w:p>
      <w:pPr>
        <w:pStyle w:val="Normal"/>
        <w:ind w:firstLine="420"/>
        <w:rPr/>
      </w:pPr>
      <w:r>
        <w:rPr/>
        <w:t>三、公安院校图书馆个性化定制服务模式。</w:t>
      </w:r>
    </w:p>
    <w:p>
      <w:pPr>
        <w:pStyle w:val="Normal"/>
        <w:ind w:firstLine="420"/>
        <w:rPr/>
      </w:pPr>
      <w:r>
        <w:rPr/>
        <w:t>个性化原则要求数字图书馆在知识服务时，宜采用个性化定制服务模式。所谓个性化知识服务就是不仅要把读者带引到信息大门，而且要帮助他们深入信息去获取能够带来时间、财富、效率、效益的知识，帮助他们制定出具体的方案、措施、手段，去寻找和创造新的生产力。这是一种根据读者的不同需求进行个性化定制的知识服务模式。在公安院校图书馆的知识服务中，引进个性化定制服务的理念与技术，其必要性主要体现在：</w:t>
      </w:r>
    </w:p>
    <w:p>
      <w:pPr>
        <w:pStyle w:val="Normal"/>
        <w:ind w:firstLine="420"/>
        <w:rPr/>
      </w:pPr>
      <w:r>
        <w:rPr/>
        <w:t>（一）个性化定制服务模式是适应读者多样化需求的重要手段。公安院校图书馆首先要建立自己的网站，建立和引入各种数据库，满足各类读者利用树状目录来逐级浏览数字化资源或使用搜索引擎进行检索。暂不能提供搜索引擎服务的要逐步实现提供搜索引擎的服务</w:t>
      </w:r>
      <w:r>
        <w:rPr/>
        <w:t>,</w:t>
      </w:r>
      <w:r>
        <w:rPr/>
        <w:t>使用户界面随用户对象的不同而有所变化。采用不相同的用户界面和服务方式满足各类读者的需求。这种针对用户的特点提供个性化的服务，有助于将公安、法律等数字图书馆的专业信息资源和学科馆员的专业化服务提供给相关的读者</w:t>
      </w:r>
      <w:r>
        <w:rPr/>
        <w:t>,</w:t>
      </w:r>
      <w:r>
        <w:rPr/>
        <w:t>从而有效地提高知识服务的效率。</w:t>
      </w:r>
    </w:p>
    <w:p>
      <w:pPr>
        <w:pStyle w:val="Normal"/>
        <w:ind w:firstLine="420"/>
        <w:rPr/>
      </w:pPr>
      <w:r>
        <w:rPr/>
        <w:t>（二）采用个性化定制服务模式是应对复杂的信息资源与读者时间挑战的有效途径。“节约读者时间”是图书馆工作的五大法则之一。在网络环境下，读者直接上网检索的确可以满足他们部分一般信息的需求，而其大部分深层次、多元化的复杂信息需求则由于网络的巨大而无法或者说很难通过读者自己的努力来实现，在这种情况下，读者只有通过图书馆的专业人员帮助来完成有价值信息的获取。假如读者能够到我们的网站定制自己所需的信息，数字图书馆定期自动提供个性化的信息服务，就能为读者节约大量的时间，在尽可能少的时间里获得较多的信息资料，将会大大提升图书馆的知识服务质量。</w:t>
      </w:r>
    </w:p>
    <w:p>
      <w:pPr>
        <w:pStyle w:val="Normal"/>
        <w:ind w:firstLine="420"/>
        <w:rPr/>
      </w:pPr>
      <w:r>
        <w:rPr/>
        <w:t>（三）信息的序化和知识的外化是图书馆馆员在网络环境下必须完成的两大任务。图书馆信息服务人员利用自身在知识组织方面的素养，在充分了解网络信息资源分布的前提下，根据本馆的办馆特色和读者的个性需求，对特定范围的网络信息进行查询、下载、分类、提炼、编辑、加工和输出</w:t>
      </w:r>
      <w:r>
        <w:rPr/>
        <w:t>。</w:t>
      </w:r>
      <w:r>
        <w:rPr/>
        <w:t>为读者定制个性化服务有以下几种模式。</w:t>
      </w:r>
    </w:p>
    <w:p>
      <w:pPr>
        <w:pStyle w:val="Normal"/>
        <w:ind w:firstLine="420"/>
        <w:rPr/>
      </w:pPr>
      <w:r>
        <w:rPr/>
        <w:t>1</w:t>
      </w:r>
      <w:r>
        <w:rPr/>
        <w:t>、原始信息服务。网上存有不需要任何二次加工就能利用的大量事实性、数据性、参考性、凭证性的信息，但这些信息都被淹没在无用或暂时无用的信息垃圾之中，读者自己无法找到或者需要耗费许多宝贵的时间才能找到。图书馆馆员利用自己对网络的熟悉和长期训练形成的分类编排能力，能够迅速、准确地从网上查阅到读者所需要的信息。我们平常经常遇到的代查法律条文、报刊文章、公共信息等就属于原装信息服务，一般来说工作人员只需了解到哪个网站的哪个栏目或哪个数据库中去查寻，就可以为读者提供个性化的服务。</w:t>
      </w:r>
    </w:p>
    <w:p>
      <w:pPr>
        <w:pStyle w:val="Normal"/>
        <w:ind w:firstLine="420"/>
        <w:rPr/>
      </w:pPr>
      <w:r>
        <w:rPr/>
        <w:t>2</w:t>
      </w:r>
      <w:r>
        <w:rPr/>
        <w:t>、信息重组服务。这一层次的服务不仅要为读者搜寻到特定的信息，而且还要根据读者的要求和自己的见解对所查信息进行</w:t>
      </w:r>
      <w:r>
        <w:rPr/>
        <w:t>“</w:t>
      </w:r>
      <w:r>
        <w:rPr/>
        <w:t>重新包装</w:t>
      </w:r>
      <w:r>
        <w:rPr/>
        <w:t>”</w:t>
      </w:r>
      <w:r>
        <w:rPr/>
        <w:t>，这种信息重组一是要对查寻到的信息进行取舍和编辑，二是更要对信息进行提炼，从信息中结晶出知识，增加信息产品的知识含量。当一个检索词敲进去，立即就会搜索出成百上千的相关网页，去伪存真、去粗取精是工作人员面对的第一个考验；进入到相关网页之后，从中选择下载哪些信息是对工作人员信息辨识能力的又一次测试；信息下载到本机之后，如何对其进行筛选提炼，从中挖掘出知识精华，如何对其进行编辑加工使之条理化系统化则是对工作人员专业素养和综合素质的全方位考察。因此，重组信息服务是完整意义上智能重组。笔者在本院图书馆主编了一份教学内参，这是以时事为专题的网络定题服务，服务对象主要是院校师生。我们每期都围绕公安工作的近期工作重点和本院教学科研的实际，选择公安、法律及热点时事为主题，然后从大量海内外网上报刊中搜寻有关信息，对该主题的各种报导、评论、渊源、背景等资料及图片进行搜寻，下载后对所查的信息反复进行分析、比较、筛选，从中选定一些典型的、有代表性的报章加以编辑，最后形成一份符合本院专业特点和时事精华的网络信息剪报，深受领导、师生的欢迎。</w:t>
      </w:r>
    </w:p>
    <w:p>
      <w:pPr>
        <w:pStyle w:val="Normal"/>
        <w:ind w:firstLine="420"/>
        <w:rPr/>
      </w:pPr>
      <w:r>
        <w:rPr/>
        <w:t>3</w:t>
      </w:r>
      <w:r>
        <w:rPr/>
        <w:t>、信息方案服务。针对读者不能够深刻理解信息资源的内在联系和实际效用的问题，我们要对所查寻到的网络信息进行智力开发，通过分析、比较，不仅要为读者提炼出蕴涵在信息中的各种知识，还要根据读者的需求将精练出来的知识形成一个或多个方案给读者，使读者能够直接将知识的潜在价值转化为现实效益。有针对性的为用户的特点提供个性化服务</w:t>
      </w:r>
      <w:r>
        <w:rPr/>
        <w:t>,</w:t>
      </w:r>
      <w:r>
        <w:rPr/>
        <w:t>协助用户开发个人化信息资源系统，为用户建立个人主页，提供专门的系统界面和超级链接，为用户个人搜集、组织、定制个人需要的信息资源，是公安院校图书馆在对读者进行个性化知识服务的主要任务之一，可以在很大程度上提高数字化资源的利用效率。</w:t>
      </w:r>
    </w:p>
    <w:p>
      <w:pPr>
        <w:pStyle w:val="Normal"/>
        <w:ind w:firstLine="420"/>
        <w:rPr/>
      </w:pPr>
      <w:r>
        <w:rPr/>
        <w:t>四、公安院校图书馆在个性化知识服务中应采取的对策</w:t>
      </w:r>
    </w:p>
    <w:p>
      <w:pPr>
        <w:pStyle w:val="Normal"/>
        <w:ind w:firstLine="420"/>
        <w:rPr/>
      </w:pPr>
      <w:r>
        <w:rPr/>
        <w:t>（一）提高和加强图书馆知识服务的能力必须深入加工馆藏文献信息资源。图书馆收藏了众多古今中外丰富的文献信息资源，公安院校图书馆的公安、法律等专业文献收藏具有专业性、系统性、完整性等特点，过去由于受人、财、物等方面的限制，大多数日常工作仅限于对书刊的分类、编目、流通等工作上，没有深入地对文献信息内容进行揭示和报道，处于低层次的文献服务。在信息网络环境下，图书馆的工作重心应由原来的提供文献服务逐步转移到提供知识服务上来，组织专门人员对馆藏文献信息资源进行深加工，由仅仅提供文献书目深入到提供文献信息内容，建立书目、专题索引、题录、文摘等二、三次文献数据库，建立读者人才库、项目数据库（包括公安文献全文数据库、法律文献数据库、案例判例数据库、专家教师论文数据库及学生优秀毕业论文数据库）、专利和最新科技成果数据库等，形成自己的知识产品，向广大读者提供中、高层次的知识服务。</w:t>
      </w:r>
    </w:p>
    <w:p>
      <w:pPr>
        <w:pStyle w:val="TextBodyIndent"/>
        <w:rPr/>
      </w:pPr>
      <w:r>
        <w:rPr/>
        <w:t>（二）提高和加强向读者提供获取信息的方法与途径的指导性咨询。提高图书馆知识服务的能力必须完善图书馆的现代化管理手段。这是知识经济时代对图书馆事业发展的要求。随着电子文献大量涌现，在馆藏中所占比例日益增大，网络已成为人们获取信息的主要途径之一的新趋势，图书馆要积极采用新技术，使服务手段现代化，不仅要有效地利用网上资源，而且要大力开发网上资源，逐步走向网上服务。图书馆的现代化管理和信息网络化使知识服务的范围得到广泛深入的延伸。在知识经济时代，图书馆没有比较完善的网上服务，就不可能为社会提供高效的知识服务。要进一步开展和完善图书馆开展咨询服务的基本功能。充分利用丰富的馆藏信息资源和现代化的管理手段，向读者提供获取信息的方法与途径的指导性咨询。</w:t>
      </w:r>
    </w:p>
    <w:p>
      <w:pPr>
        <w:pStyle w:val="Normal"/>
        <w:ind w:firstLine="420"/>
        <w:rPr/>
      </w:pPr>
      <w:r>
        <w:rPr/>
        <w:t>（三）提高和加强图书馆知识服务能力要开展专题、定题服务。这是从文献服务、信息服务走向成熟的知识服务的重要标志。为用户提供一套完整的专题信息资料，包括提供可行性研究报告、专题文献索引、原始文献提供、专题信息调研等。专题和定题服务的开展使信息服务工作从传统的被动分散性发展到了理想的主动参与型知识服务，使图书馆服务工作更具针对性、主动性和创造性。</w:t>
      </w:r>
    </w:p>
    <w:p>
      <w:pPr>
        <w:pStyle w:val="Normal"/>
        <w:ind w:firstLine="420"/>
        <w:rPr/>
      </w:pPr>
      <w:r>
        <w:rPr/>
        <w:t>（四）加强图书馆专业人员的素质培训工作。图书馆的知识服务是对文献信息深层次的开发，其服务能力和服务水平的高低取决于信息服务人员的素质，培养和形成一批高素质的信息人才是加强图书馆知识服务能力的关键。公安院校图书馆的服务对象主要是广大教师、科研人员、大学生、研究生和干警进修生等</w:t>
      </w:r>
      <w:r>
        <w:rPr>
          <w:rFonts w:eastAsia="Times New Roman"/>
        </w:rPr>
        <w:t xml:space="preserve"> </w:t>
      </w:r>
      <w:r>
        <w:rPr/>
        <w:t>,</w:t>
      </w:r>
      <w:r>
        <w:rPr/>
        <w:t>他们都是具有较高文化水平和专业知识的读者群，需要提供的知识服务要求高层次的人员来承担。信息载体形式的多样化，使文献信息的深层次加工和开发必须以文献信息技术专家和学科专家为主的复合型人才组成。因此，加强馆员培训，迅速提高馆员的素质，使图书馆的信息服务人员一方面要具备图书情报学、网络技术及文献分析的基本知识和工作经验，另一方面，还要同时具备熟识公安法律等方面的专业知识，了解公安工作的性质、任务特点及办案基本程序，了解基层读者对知识服务的需求，了解学科发展动态的准专家水平的人才。有了这样一批高素质的人材，公安院校图书馆才能较好地进行个性化知识服务，为读者开展定制服务和专题服务，达到快速地满足读者对知识的需求。</w:t>
      </w:r>
    </w:p>
    <w:p>
      <w:pPr>
        <w:pStyle w:val="Normal"/>
        <w:ind w:firstLine="420"/>
        <w:rPr>
          <w:b/>
          <w:b/>
          <w:bCs/>
        </w:rPr>
      </w:pPr>
      <w:r>
        <w:rPr>
          <w:b/>
          <w:bCs/>
        </w:rPr>
      </w:r>
    </w:p>
    <w:p>
      <w:pPr>
        <w:pStyle w:val="Normal"/>
        <w:rPr>
          <w:sz w:val="18"/>
        </w:rPr>
      </w:pPr>
      <w:r>
        <w:rPr>
          <w:b/>
          <w:bCs/>
        </w:rPr>
        <w:t>参考文献：</w:t>
      </w:r>
    </w:p>
    <w:p>
      <w:pPr>
        <w:pStyle w:val="Normal"/>
        <w:rPr>
          <w:sz w:val="18"/>
        </w:rPr>
      </w:pPr>
      <w:r>
        <w:rPr>
          <w:sz w:val="15"/>
        </w:rPr>
        <w:t>1</w:t>
      </w:r>
      <w:r>
        <w:rPr>
          <w:sz w:val="18"/>
        </w:rPr>
        <w:t>、论数字图书馆的知识服务</w:t>
      </w:r>
      <w:r>
        <w:rPr>
          <w:rFonts w:eastAsia="Times New Roman"/>
          <w:sz w:val="18"/>
        </w:rPr>
        <w:t xml:space="preserve">  </w:t>
      </w:r>
      <w:r>
        <w:rPr>
          <w:sz w:val="18"/>
        </w:rPr>
        <w:t>刘维丹</w:t>
      </w:r>
      <w:r>
        <w:rPr>
          <w:rFonts w:eastAsia="Times New Roman"/>
          <w:sz w:val="18"/>
        </w:rPr>
        <w:t xml:space="preserve">  </w:t>
      </w:r>
      <w:r>
        <w:rPr>
          <w:sz w:val="18"/>
        </w:rPr>
        <w:t>(</w:t>
      </w:r>
      <w:r>
        <w:rPr>
          <w:sz w:val="18"/>
        </w:rPr>
        <w:t>哈尔滨商业大学图书馆</w:t>
      </w:r>
      <w:r>
        <w:rPr>
          <w:sz w:val="18"/>
        </w:rPr>
        <w:t>,</w:t>
      </w:r>
      <w:r>
        <w:rPr>
          <w:sz w:val="18"/>
        </w:rPr>
        <w:t>哈尔滨</w:t>
      </w:r>
      <w:r>
        <w:rPr>
          <w:sz w:val="18"/>
        </w:rPr>
        <w:t xml:space="preserve">,150076)  </w:t>
      </w:r>
      <w:r>
        <w:rPr>
          <w:sz w:val="18"/>
        </w:rPr>
        <w:t>图书情报知识　</w:t>
      </w:r>
      <w:r>
        <w:rPr>
          <w:sz w:val="18"/>
        </w:rPr>
        <w:t>2002</w:t>
      </w:r>
      <w:r>
        <w:rPr>
          <w:sz w:val="18"/>
        </w:rPr>
        <w:t>年第</w:t>
      </w:r>
      <w:r>
        <w:rPr>
          <w:sz w:val="18"/>
        </w:rPr>
        <w:t>4</w:t>
      </w:r>
      <w:r>
        <w:rPr>
          <w:sz w:val="18"/>
        </w:rPr>
        <w:t>期　</w:t>
      </w:r>
    </w:p>
    <w:p>
      <w:pPr>
        <w:pStyle w:val="Normal"/>
        <w:rPr>
          <w:sz w:val="18"/>
        </w:rPr>
      </w:pPr>
      <w:r>
        <w:rPr>
          <w:sz w:val="18"/>
        </w:rPr>
        <w:t>2</w:t>
      </w:r>
      <w:r>
        <w:rPr>
          <w:sz w:val="18"/>
        </w:rPr>
        <w:t>、知识经济环境下的图书馆知识服务</w:t>
      </w:r>
      <w:r>
        <w:rPr>
          <w:rFonts w:eastAsia="Times New Roman"/>
          <w:sz w:val="18"/>
        </w:rPr>
        <w:t xml:space="preserve">  </w:t>
      </w:r>
      <w:r>
        <w:rPr>
          <w:sz w:val="18"/>
        </w:rPr>
        <w:t>陈景增</w:t>
      </w:r>
      <w:r>
        <w:rPr>
          <w:rFonts w:eastAsia="Times New Roman"/>
          <w:sz w:val="18"/>
        </w:rPr>
        <w:t xml:space="preserve">  </w:t>
      </w:r>
      <w:r>
        <w:rPr>
          <w:sz w:val="18"/>
        </w:rPr>
        <w:t>(</w:t>
      </w:r>
      <w:r>
        <w:rPr>
          <w:sz w:val="18"/>
        </w:rPr>
        <w:t>韶关大学图书馆</w:t>
      </w:r>
      <w:r>
        <w:rPr>
          <w:sz w:val="18"/>
        </w:rPr>
        <w:t>,</w:t>
      </w:r>
      <w:r>
        <w:rPr>
          <w:sz w:val="18"/>
        </w:rPr>
        <w:t>韶关</w:t>
      </w:r>
      <w:r>
        <w:rPr>
          <w:sz w:val="18"/>
        </w:rPr>
        <w:t xml:space="preserve">512005) </w:t>
      </w:r>
      <w:r>
        <w:rPr>
          <w:sz w:val="18"/>
        </w:rPr>
        <w:t>情报科学</w:t>
      </w:r>
    </w:p>
    <w:p>
      <w:pPr>
        <w:pStyle w:val="Normal"/>
        <w:rPr>
          <w:sz w:val="18"/>
        </w:rPr>
      </w:pPr>
      <w:r>
        <w:rPr>
          <w:sz w:val="18"/>
        </w:rPr>
        <w:t>3</w:t>
      </w:r>
      <w:r>
        <w:rPr>
          <w:sz w:val="18"/>
        </w:rPr>
        <w:t>、知识经济与图书馆职能转换</w:t>
      </w:r>
      <w:r>
        <w:rPr>
          <w:rFonts w:eastAsia="Times New Roman"/>
          <w:sz w:val="18"/>
        </w:rPr>
        <w:t xml:space="preserve">  </w:t>
      </w:r>
      <w:r>
        <w:rPr>
          <w:sz w:val="18"/>
        </w:rPr>
        <w:t>张炳娅〔河南商业高等专科学校　图书馆　河南　郑州　</w:t>
      </w:r>
      <w:r>
        <w:rPr>
          <w:sz w:val="18"/>
        </w:rPr>
        <w:t>450052</w:t>
      </w:r>
      <w:r>
        <w:rPr>
          <w:sz w:val="18"/>
        </w:rPr>
        <w:t>〕河南商业高等专科学校学报</w:t>
      </w:r>
      <w:r>
        <w:rPr>
          <w:rFonts w:eastAsia="Times New Roman"/>
          <w:sz w:val="18"/>
        </w:rPr>
        <w:t xml:space="preserve">  </w:t>
      </w:r>
      <w:r>
        <w:rPr>
          <w:sz w:val="18"/>
        </w:rPr>
        <w:t>第</w:t>
      </w:r>
      <w:r>
        <w:rPr>
          <w:sz w:val="18"/>
        </w:rPr>
        <w:t>13</w:t>
      </w:r>
      <w:r>
        <w:rPr>
          <w:sz w:val="18"/>
        </w:rPr>
        <w:t>卷第</w:t>
      </w:r>
      <w:r>
        <w:rPr>
          <w:sz w:val="18"/>
        </w:rPr>
        <w:t>3</w:t>
      </w:r>
      <w:r>
        <w:rPr>
          <w:sz w:val="18"/>
        </w:rPr>
        <w:t>期</w:t>
      </w:r>
      <w:r>
        <w:rPr>
          <w:sz w:val="18"/>
        </w:rPr>
        <w:t>2000</w:t>
      </w:r>
      <w:r>
        <w:rPr>
          <w:sz w:val="18"/>
        </w:rPr>
        <w:t>年</w:t>
      </w:r>
      <w:r>
        <w:rPr>
          <w:sz w:val="18"/>
        </w:rPr>
        <w:t>5</w:t>
      </w:r>
      <w:r>
        <w:rPr>
          <w:sz w:val="18"/>
        </w:rPr>
        <w:t>月</w:t>
      </w:r>
    </w:p>
    <w:p>
      <w:pPr>
        <w:pStyle w:val="Normal"/>
        <w:rPr>
          <w:sz w:val="15"/>
        </w:rPr>
      </w:pPr>
      <w:r>
        <w:rPr>
          <w:sz w:val="18"/>
        </w:rPr>
        <w:t>4</w:t>
      </w:r>
      <w:r>
        <w:rPr>
          <w:sz w:val="18"/>
        </w:rPr>
        <w:t>、网络信息的智能重组</w:t>
      </w:r>
      <w:r>
        <w:rPr>
          <w:sz w:val="18"/>
        </w:rPr>
        <w:t>——</w:t>
      </w:r>
      <w:r>
        <w:rPr>
          <w:sz w:val="18"/>
        </w:rPr>
        <w:t>图书馆信息服务的未来之路</w:t>
      </w:r>
      <w:r>
        <w:rPr>
          <w:rFonts w:eastAsia="Times New Roman"/>
          <w:sz w:val="18"/>
        </w:rPr>
        <w:t xml:space="preserve">  </w:t>
      </w:r>
      <w:r>
        <w:rPr>
          <w:sz w:val="18"/>
        </w:rPr>
        <w:t>郑朝晖</w:t>
      </w:r>
      <w:r>
        <w:rPr>
          <w:rFonts w:eastAsia="Times New Roman"/>
          <w:sz w:val="18"/>
        </w:rPr>
        <w:t xml:space="preserve">  </w:t>
      </w:r>
      <w:r>
        <w:rPr>
          <w:sz w:val="18"/>
        </w:rPr>
        <w:t>(</w:t>
      </w:r>
      <w:r>
        <w:rPr>
          <w:sz w:val="18"/>
        </w:rPr>
        <w:t>深圳南山图书馆</w:t>
      </w:r>
      <w:r>
        <w:rPr>
          <w:rFonts w:eastAsia="Times New Roman"/>
          <w:sz w:val="18"/>
        </w:rPr>
        <w:t xml:space="preserve"> </w:t>
      </w:r>
      <w:r>
        <w:rPr>
          <w:sz w:val="18"/>
        </w:rPr>
        <w:t>深圳</w:t>
      </w:r>
      <w:r>
        <w:rPr>
          <w:rFonts w:eastAsia="Times New Roman"/>
          <w:sz w:val="18"/>
        </w:rPr>
        <w:t xml:space="preserve"> </w:t>
      </w:r>
      <w:r>
        <w:rPr>
          <w:sz w:val="18"/>
        </w:rPr>
        <w:t>518052)</w:t>
      </w:r>
    </w:p>
    <w:p>
      <w:pPr>
        <w:pStyle w:val="Normal"/>
        <w:rPr>
          <w:sz w:val="15"/>
        </w:rPr>
      </w:pPr>
      <w:r>
        <w:rPr>
          <w:sz w:val="15"/>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80" w:after="280"/>
      <w:jc w:val="left"/>
      <w:outlineLvl w:val="0"/>
    </w:pPr>
    <w:rPr>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6:47:00Z</dcterms:created>
  <dc:creator>111</dc:creator>
  <dc:description/>
  <dc:language>en-US</dc:language>
  <cp:lastModifiedBy>111</cp:lastModifiedBy>
  <dcterms:modified xsi:type="dcterms:W3CDTF">2002-12-20T07:22:00Z</dcterms:modified>
  <cp:revision>2</cp:revision>
  <dc:subject/>
  <dc:title>  谈公安院校图书馆在个性化知识服务中的作用</dc:title>
</cp:coreProperties>
</file>